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здел 3. План санации ГОАО «Шахта им. Калинин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3.1. Порядок проведения санации на ГОАО «Шахта им. Калинин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После заявления кредитора АОЗТ «Кросинг» г. Донецка в арбитражный суд Донецкой области было возбуждено дело о банкротстве №37/1-10Б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В газете «Урядовый курьер» от 14.03.1998 года № 50-51 было опубликовано обьявление о банкротстве ГОАО «Шахта им. М.И. Калини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заседании суда 16.10.2000 года было постановлено (одобрено)(приложение №3)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и представления и рассмотрения плана санации предприят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сти процедуру санации до 16.10.2001 го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начить управляющего санацией и распорядителя имущества.</w:t>
      </w:r>
    </w:p>
    <w:p>
      <w:pPr>
        <w:pStyle w:val="Normal"/>
        <w:ind w:left="494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заседании совета кредиторов, которое состоялось 23.03.2001 года, был одобрен план санации ГОАО «Шахта им. Калинина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6.03.2001 года состоялось очередное заседание Арбитражного суда Донецкой области, на котором был окончательно утвержден план санации ГОАО «Шахта им. Калинина»(приложение №4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9.11.2001 года состоялось заседание Арбитражного суда Донецкой области, на котором, в соответствии с законом Украины «О возобновлении платежеспособности должника или признания его банкротом» и плана санации, было одобрено решение о продлении процедуры санации ГОАО «Шахта им. Калинина» ДП ГХК «Донуголь» г. Донецка  до 10 лет – до 16.10.2010 года(приложение №5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>План санации ГОАО «Шахта им. Калинин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лан санации ГОАО «Шахта им. Калинина» одобрен и согласован с Министерством топлива и энергетики Украины.</w:t>
      </w:r>
    </w:p>
    <w:p>
      <w:pPr>
        <w:pStyle w:val="Normal"/>
        <w:ind w:firstLine="708"/>
        <w:jc w:val="both"/>
        <w:rPr/>
      </w:pPr>
      <w:r>
        <w:rPr/>
        <w:t>Это документ на 28 страниц печатного текста с 6 прилагающимися к нему таблицами.</w:t>
      </w:r>
    </w:p>
    <w:p>
      <w:pPr>
        <w:pStyle w:val="Normal"/>
        <w:ind w:firstLine="708"/>
        <w:jc w:val="both"/>
        <w:rPr/>
      </w:pPr>
      <w:r>
        <w:rPr/>
        <w:t>План санации ГОАО «Шахта им. Калинина» состоит из 10 раздел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аткая история и характеристика шахты им. Калини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руктура собственно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абилитационные исследова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сновные этапы производства по делу о банкротстве ГОАО «Шахта им. Калинина»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лиз последствий принятия решения о ликвидации шахт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ель и идеи плана сана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ратегия деятельности шахты им. М.И. Калини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упление и распределение денежных средст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афик погашения задолженности перед кредиторам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воды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анный план санации в полном объеме прилагается этой курсовой работе (приложение №6)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494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4"/>
        </w:tabs>
        <w:ind w:left="854" w:hanging="360"/>
      </w:pPr>
    </w:lvl>
    <w:lvl w:ilvl="1">
      <w:start w:val="2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642"/>
        </w:tabs>
        <w:ind w:left="16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56"/>
        </w:tabs>
        <w:ind w:left="18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30"/>
        </w:tabs>
        <w:ind w:left="24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4"/>
        </w:tabs>
        <w:ind w:left="26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18"/>
        </w:tabs>
        <w:ind w:left="32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32"/>
        </w:tabs>
        <w:ind w:left="343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06"/>
        </w:tabs>
        <w:ind w:left="400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22:25:00Z</dcterms:created>
  <dc:creator>Vitaliy</dc:creator>
  <dc:description/>
  <dc:language>en-US</dc:language>
  <cp:lastModifiedBy>Vitaliy</cp:lastModifiedBy>
  <dcterms:modified xsi:type="dcterms:W3CDTF">2002-05-12T23:14:00Z</dcterms:modified>
  <cp:revision>2</cp:revision>
  <dc:subject/>
  <dc:title>Раздел 3</dc:title>
</cp:coreProperties>
</file>